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tabs>
          <w:tab w:val="clear" w:pos="567"/>
          <w:tab w:val="left" w:pos="426" w:leader="none"/>
          <w:tab w:val="left" w:pos="851" w:leader="none"/>
        </w:tabs>
        <w:jc w:val="both"/>
        <w:rPr>
          <w:rFonts w:ascii="Arial" w:hAnsi="Arial" w:cs="Arial"/>
          <w:b/>
          <w:b/>
        </w:rPr>
      </w:pPr>
      <w:r>
        <w:rPr>
          <w:rFonts w:eastAsia="SimSun;宋体" w:cs="Arial" w:ascii="Arial" w:hAnsi="Arial"/>
          <w:b/>
          <w:bCs/>
        </w:rPr>
        <w:t xml:space="preserve">Mise à disposition d’une production d’air médical pour le Centre Hospitalier </w:t>
      </w:r>
      <w:r>
        <w:rPr>
          <w:rFonts w:cs="Arial" w:ascii="Arial" w:hAnsi="Arial"/>
          <w:b/>
          <w:bCs/>
        </w:rPr>
        <w:t>Châteaubriant</w:t>
      </w:r>
      <w:r>
        <w:rPr>
          <w:rFonts w:eastAsia="SimSun;宋体" w:cs="Arial" w:ascii="Arial" w:hAnsi="Arial"/>
          <w:b/>
          <w:bCs/>
        </w:rPr>
        <w:t>-Nozay-Pouancé</w:t>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330940399"/>
      <w:bookmarkStart w:id="1" w:name="__Fieldmark__0_133094039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330940399"/>
      <w:bookmarkStart w:id="3" w:name="__Fieldmark__1_133094039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330940399"/>
            <w:bookmarkStart w:id="5" w:name="__Fieldmark__2_133094039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330940399"/>
            <w:bookmarkStart w:id="7" w:name="__Fieldmark__3_133094039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330940399"/>
            <w:bookmarkStart w:id="9" w:name="__Fieldmark__4_133094039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330940399"/>
            <w:bookmarkStart w:id="11" w:name="__Fieldmark__5_133094039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330940399"/>
            <w:bookmarkStart w:id="13" w:name="__Fieldmark__6_133094039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330940399"/>
      <w:bookmarkStart w:id="15" w:name="__Fieldmark__7_133094039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330940399"/>
      <w:bookmarkStart w:id="17" w:name="__Fieldmark__8_133094039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BOURDEVERRE Yasmine</cp:lastModifiedBy>
  <cp:lastPrinted>2023-09-26T10:15:00Z</cp:lastPrinted>
  <dcterms:modified xsi:type="dcterms:W3CDTF">2025-06-27T14:29:00Z</dcterms:modified>
  <cp:revision>7</cp:revision>
  <dc:subject/>
  <dc:title>MISE A JOUR AVRIL 2007</dc:title>
</cp:coreProperties>
</file>